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зультатам проведенной оценки эффективности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социально-культурной сферы Андреевского сельского поселения Оконешниковского муниципального района Омской области на </w:t>
      </w:r>
    </w:p>
    <w:p>
      <w:pPr>
        <w:pStyle w:val="Normal"/>
        <w:jc w:val="center"/>
        <w:rPr/>
      </w:pPr>
      <w:r>
        <w:rPr>
          <w:sz w:val="28"/>
          <w:szCs w:val="28"/>
        </w:rPr>
        <w:t>2015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 Главы Андреевского сельского поселения Оконешниковского муниципального района от 08 августа 2013 года № 62а «Об утверждении Порядка принятия решений о разработке, формировании и реализации муниципальных программ Андреевского сельского поселения Оконешниковского муниципального района Омской области» подготовлен отчет о реализации муниципальной программы «Развитие социально-культурной сферы Андреевского сельского поселения Оконешниковского муниципального района Омской области на 2015 - 2026 годы» (далее – Программа) з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лась по одной подпрограмме: «Повышение эффективности расходования бюджетных средств Андреевского сельского поселе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ы Программы в 2023 году направлено 3865441,80 рублей (100% от предусмотренного планового объема, предусмотренного Программой), в том числе за счет налоговых и неналоговых доходов, поступлений нецелевого характера из муниципального района в сумме 230400,00 рублей за счёт поступлений целевого характера из областного бюджета 3000000,00 за счёт внебюджетных источников 635041,8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овень софинансирования по всем направлениям, софинансируемых из областного бюджета выполнен. Неиспользованных остатков средств федерального и областного бюджета на 01.01.2025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ффективности реализации Программы было обеспечено за счет выполнения следующих целевых индикатор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духовно-нравственного и патриотического воспитания молодежи, пропаганда здорового образа жизни путем проведения внутрипоселенческих и внутрирайон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емьи и организация досуга населения с целью профилактических и воспитательных явлений среди молодежи, повышение общей культуры на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Программы, в 2024 году она явилась удовлетворительной. Итоговая оценка составила 10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Андреевского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                                            О.И. Шейерм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22:00Z</dcterms:created>
  <dc:creator>User</dc:creator>
  <dc:description/>
  <cp:keywords/>
  <dc:language>en-US</dc:language>
  <cp:lastModifiedBy>Анатолий Блюменштейн</cp:lastModifiedBy>
  <cp:lastPrinted>2021-02-24T10:02:00Z</cp:lastPrinted>
  <dcterms:modified xsi:type="dcterms:W3CDTF">2025-01-21T05:39:00Z</dcterms:modified>
  <cp:revision>23</cp:revision>
  <dc:subject/>
  <dc:title>Пояснительная записка</dc:title>
</cp:coreProperties>
</file>