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зультатам проведенной оценки эффективности реализац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Развитие экономического потенциала Андреевского сельского поселения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5-2025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остановлением  Главы Андреевского сельского поселения Оконешниковского муниципального района от 08 сентября 2013 года № 62А «Об утверждении Порядка принятия решений о разработке, формировании и реализации муниципальных программ Андреевского Оконешниковского муниципального района Омской области» подготовлен отчет о реализации муниципальной программы «Развитие экономического потенциала Андреевского сельского поселения на 2015 - 2024 годы» (далее – Программа) за 2021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осуществлялась по пяти подпрограммам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«Развитие автомобильных дорог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«Развитие системы коммунальной инфраструктуры Андреевского сельского посел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Устойчивое развитие сельских территорий Андреевского сельского поселения»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«Повышение эффективности расходования бюджетных средств Андреевского сельского поселения»</w:t>
      </w:r>
    </w:p>
    <w:p>
      <w:pPr>
        <w:pStyle w:val="Normal"/>
        <w:suppressAutoHyphens w:val="true"/>
        <w:autoSpaceDE w:val="false"/>
        <w:snapToGrid w:val="false"/>
        <w:jc w:val="both"/>
        <w:rPr/>
      </w:pPr>
      <w:r>
        <w:rPr>
          <w:sz w:val="28"/>
          <w:szCs w:val="28"/>
        </w:rPr>
        <w:t>5 «Энергосбережение и повышение энергетической эффективности на территории</w:t>
      </w:r>
      <w:r>
        <w:rPr/>
        <w:t xml:space="preserve"> </w:t>
      </w:r>
      <w:r>
        <w:rPr>
          <w:sz w:val="28"/>
          <w:szCs w:val="28"/>
        </w:rPr>
        <w:t>Андреевского сельского поселения»</w:t>
      </w:r>
      <w:r>
        <w:rPr/>
        <w:t xml:space="preserve"> </w:t>
      </w:r>
    </w:p>
    <w:p>
      <w:pPr>
        <w:pStyle w:val="Normal"/>
        <w:suppressAutoHyphens w:val="true"/>
        <w:autoSpaceDE w:val="false"/>
        <w:snapToGrid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подпрограммы </w:t>
      </w:r>
      <w:r>
        <w:rPr>
          <w:color w:val="000000"/>
          <w:sz w:val="28"/>
          <w:szCs w:val="28"/>
        </w:rPr>
        <w:t>«Повышение эффективности расходования бюджетных средств            Андреевского сельского поселения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2024 году направлено 4668479,28 рубля (84% от предусмотренного планового объема, предусмотренного Программой), в том числе за счет целевых поступлений 226243,02 рублей, местного бюджета 4442236,26 рубл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ровень софинансирования полностью выполнен. Неиспользованных остатков средств федерального и областного бюджета на 01.01.2025 н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эффективности реализации Программы было обеспечено за счет выполнения следующих целевых индикатор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беспечения мероприятий мобилизационной и вневойсковой подготовк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полномочий по заключенным соглашения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создание условий для увеличения неналоговых доходов местного бюдже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беспечение наличия нормативных правовых актов Андреевского сельского поселения Оконешниковского муниципального района по организации составления проекта бюджета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реализацию подпрограммы «Развитие автомобильных дорог» в 2024 году направлено 181034,02 рубля (17% от предусмотренного планового объема, предусмотренного Программой)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Неиспользованный остаток средств бюджета на 01.01.2025 составил 864007,4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стижение реализации Программы было обеспечено за счет выполнения следующих целевых индикатор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увеличение улучшения протяженности автомобильных дорог с твердым покрытием в отношении которых произведен капитальный ремонт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лучшение состояния дорог для обеспечения безопасности дорожного движения в населенных пункта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нижение количества дорожно-транспортных происшеств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стижение реализации Программы не было обеспечено за счет следующих целевых индикатор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отсутствие финансовых средств в бюджете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реализации Программы было обеспечено за счет выполнения следующих целевых индикатор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шение вопросов местного значения на территории сельских поселений в сфере водоснабж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методикой оценки эффективности реализации Программы, в 2024 году она явилась удовлетворительной. Итоговая оценка составила 99%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</w:rPr>
        <w:t>Глава Администрации Андреевского с\п:                                 О.И. Шейерм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6:40:00Z</dcterms:created>
  <dc:creator>User</dc:creator>
  <dc:description/>
  <cp:keywords/>
  <dc:language>en-US</dc:language>
  <cp:lastModifiedBy>Анатолий Блюменштейн</cp:lastModifiedBy>
  <cp:lastPrinted>2021-02-24T09:50:00Z</cp:lastPrinted>
  <dcterms:modified xsi:type="dcterms:W3CDTF">2025-01-28T04:54:00Z</dcterms:modified>
  <cp:revision>25</cp:revision>
  <dc:subject/>
  <dc:title>Пояснительная записка</dc:title>
</cp:coreProperties>
</file>